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ederationDS9Title" w:hAnsi="FederationDS9Title" w:cs="FederationDS9Title"/>
          <w:color w:val="FFFFFF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0pt;width:80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0" cy="2286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378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342900" cy="228600"/>
                <wp:effectExtent l="5715" t="825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50.95pt,32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342900" cy="22860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31.95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4343400</wp:posOffset>
                </wp:positionV>
                <wp:extent cx="228600" cy="457200"/>
                <wp:effectExtent l="8890" t="4445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2pt" to="467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33pt" to="485.95pt,33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7620" t="5715" r="82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2pt" to="503.95pt,37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7620" t="5715" r="82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42pt" to="557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87pt" to="539.95pt,38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87pt" to="656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2pt" to="593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6700</wp:posOffset>
                </wp:positionH>
                <wp:positionV relativeFrom="paragraph">
                  <wp:posOffset>560070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41pt" to="621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96pt" to="665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41pt" to="593.95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96pt" to="602.95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29600</wp:posOffset>
                </wp:positionH>
                <wp:positionV relativeFrom="paragraph">
                  <wp:posOffset>5029200</wp:posOffset>
                </wp:positionV>
                <wp:extent cx="571500" cy="800100"/>
                <wp:effectExtent l="8255" t="571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96pt" to="692.95pt,45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4pt;margin-top:45pt;width:53.95pt;height:17.95pt;mso-wrap-style:none;v-text-anchor:middle">
                <v:fill o:detectmouseclick="t" type="solid" color2="white"/>
                <v:stroke color="silver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2971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6pt" to="494.95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0pt" to="431.95pt,10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0" cy="9144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6pt" to="13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2pt" to="324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3pt" to="296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1143000" cy="457200"/>
                <wp:effectExtent l="3810" t="8890" r="381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1pt" to="494.95pt,29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3810" t="8890" r="381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5pt" to="494.95pt,2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0</wp:posOffset>
                </wp:positionV>
                <wp:extent cx="1143000" cy="228600"/>
                <wp:effectExtent l="1905" t="9525" r="190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9pt" to="494.95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1143000" cy="228600"/>
                <wp:effectExtent l="1905" t="9525" r="19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pt" to="350.95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5pt" to="350.95pt,2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pt" to="350.95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0" cy="2286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2pt" to="378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3pt" to="422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3pt" to="350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422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377.9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23.95pt,14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0pt" to="359.95pt,10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2pt" to="530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4343400</wp:posOffset>
                </wp:positionV>
                <wp:extent cx="800100" cy="457200"/>
                <wp:effectExtent l="5080" t="8890" r="508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2pt" to="224.95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571500" cy="685800"/>
                <wp:effectExtent l="7620" t="6350" r="76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31.9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0</wp:posOffset>
                </wp:positionV>
                <wp:extent cx="800100" cy="1485900"/>
                <wp:effectExtent l="8890" t="5080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pt" to="125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6pt" to="116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6pt" to="179.95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800100" cy="1485900"/>
                <wp:effectExtent l="8890" t="508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206.95pt,512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17145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7pt" to="296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5600700</wp:posOffset>
                </wp:positionV>
                <wp:extent cx="228600" cy="342900"/>
                <wp:effectExtent l="8255" t="5715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1pt" to="179.95pt,4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0</wp:posOffset>
                </wp:positionV>
                <wp:extent cx="228600" cy="342900"/>
                <wp:effectExtent l="8255" t="571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6pt" to="179.95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6172200</wp:posOffset>
                </wp:positionV>
                <wp:extent cx="228600" cy="342900"/>
                <wp:effectExtent l="8255" t="5715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6pt" to="107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5600700</wp:posOffset>
                </wp:positionV>
                <wp:extent cx="1028700" cy="914400"/>
                <wp:effectExtent l="6350" t="7620" r="635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41pt" to="431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1028700" cy="914400"/>
                <wp:effectExtent l="6350" t="7620" r="635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305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342900" cy="1028700"/>
                <wp:effectExtent l="9525" t="3175" r="952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33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685800" cy="457200"/>
                <wp:effectExtent l="5715" t="8255" r="571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96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457200" cy="914400"/>
                <wp:effectExtent l="8890" t="4445" r="889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6pt" to="377.95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0</wp:posOffset>
                </wp:positionV>
                <wp:extent cx="8001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2pt" to="296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0</wp:posOffset>
                </wp:positionV>
                <wp:extent cx="0" cy="9144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1pt" to="324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0</wp:posOffset>
                </wp:positionV>
                <wp:extent cx="10287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2pt" to="431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6629400</wp:posOffset>
                </wp:positionV>
                <wp:extent cx="10287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2pt" to="431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29300</wp:posOffset>
                </wp:positionH>
                <wp:positionV relativeFrom="paragraph">
                  <wp:posOffset>5600700</wp:posOffset>
                </wp:positionV>
                <wp:extent cx="0" cy="9144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1pt" to="459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172200</wp:posOffset>
                </wp:positionH>
                <wp:positionV relativeFrom="paragraph">
                  <wp:posOffset>5600700</wp:posOffset>
                </wp:positionV>
                <wp:extent cx="571500" cy="914400"/>
                <wp:effectExtent l="8255" t="5080" r="825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1pt" to="530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72200</wp:posOffset>
                </wp:positionH>
                <wp:positionV relativeFrom="paragraph">
                  <wp:posOffset>6057900</wp:posOffset>
                </wp:positionV>
                <wp:extent cx="1371600" cy="571500"/>
                <wp:effectExtent l="3810" t="8890" r="381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7pt" to="593.95pt,52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0" cy="13716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126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457200" cy="685800"/>
                <wp:effectExtent l="8255" t="5715" r="825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3pt" to="107.95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0" cy="11430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3pt" to="63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685800" cy="914400"/>
                <wp:effectExtent l="7620" t="6350" r="76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143.95pt,3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685800" cy="1600200"/>
                <wp:effectExtent l="8890" t="3810" r="889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116.95pt,31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114300" cy="571500"/>
                <wp:effectExtent l="9525" t="1905" r="952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43.95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1600200" cy="914400"/>
                <wp:effectExtent l="5080" t="8890" r="508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2pt" to="278.95pt,23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1600200" cy="342900"/>
                <wp:effectExtent l="2540" t="9525" r="254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3pt" to="278.95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029700</wp:posOffset>
                </wp:positionH>
                <wp:positionV relativeFrom="paragraph">
                  <wp:posOffset>6172200</wp:posOffset>
                </wp:positionV>
                <wp:extent cx="457200" cy="342900"/>
                <wp:effectExtent l="6350" t="7620" r="571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86pt" to="746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0</wp:posOffset>
                </wp:positionH>
                <wp:positionV relativeFrom="paragraph">
                  <wp:posOffset>6172200</wp:posOffset>
                </wp:positionV>
                <wp:extent cx="0" cy="3429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486pt" to="76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0</wp:posOffset>
                </wp:positionH>
                <wp:positionV relativeFrom="paragraph">
                  <wp:posOffset>6629400</wp:posOffset>
                </wp:positionV>
                <wp:extent cx="2286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2pt" to="737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715500</wp:posOffset>
                </wp:positionH>
                <wp:positionV relativeFrom="paragraph">
                  <wp:posOffset>3086100</wp:posOffset>
                </wp:positionV>
                <wp:extent cx="0" cy="28575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243pt" to="765pt,4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6407150</wp:posOffset>
                </wp:positionV>
                <wp:extent cx="4000500" cy="222250"/>
                <wp:effectExtent l="9525" t="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350">
                              <a:moveTo>
                                <a:pt x="0" y="170"/>
                              </a:moveTo>
                              <a:cubicBezTo>
                                <a:pt x="633" y="147"/>
                                <a:pt x="2750" y="0"/>
                                <a:pt x="3800" y="30"/>
                              </a:cubicBezTo>
                              <a:cubicBezTo>
                                <a:pt x="4850" y="60"/>
                                <a:pt x="5779" y="283"/>
                                <a:pt x="6300" y="3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350" path="m0,170c633,147,2750,0,3800,30c4850,60,5779,283,6300,350e" stroked="t" o:allowincell="f" style="position:absolute;margin-left:351pt;margin-top:504.5pt;width:314.95pt;height:1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29700</wp:posOffset>
                </wp:positionH>
                <wp:positionV relativeFrom="paragraph">
                  <wp:posOffset>2286000</wp:posOffset>
                </wp:positionV>
                <wp:extent cx="457200" cy="571500"/>
                <wp:effectExtent l="7620" t="6350" r="762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0pt" to="746.95pt,224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458200</wp:posOffset>
                </wp:positionH>
                <wp:positionV relativeFrom="paragraph">
                  <wp:posOffset>2400300</wp:posOffset>
                </wp:positionV>
                <wp:extent cx="228600" cy="457200"/>
                <wp:effectExtent l="8890" t="4445" r="889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9pt" to="683.95pt,22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886700</wp:posOffset>
                </wp:positionH>
                <wp:positionV relativeFrom="paragraph">
                  <wp:posOffset>3086100</wp:posOffset>
                </wp:positionV>
                <wp:extent cx="571500" cy="22860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0">
                              <a:moveTo>
                                <a:pt x="0" y="360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0" path="m0,3600l900,0e" stroked="t" o:allowincell="f" style="position:absolute;margin-left:621pt;margin-top:243pt;width:44.95pt;height:17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34pt" to="737.9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86600</wp:posOffset>
                </wp:positionH>
                <wp:positionV relativeFrom="paragraph">
                  <wp:posOffset>685800</wp:posOffset>
                </wp:positionV>
                <wp:extent cx="12573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4pt" to="656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4457700" cy="0"/>
                <wp:effectExtent l="635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503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686800</wp:posOffset>
                </wp:positionH>
                <wp:positionV relativeFrom="paragraph">
                  <wp:posOffset>800100</wp:posOffset>
                </wp:positionV>
                <wp:extent cx="0" cy="13716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3pt" to="684pt,1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572500</wp:posOffset>
                </wp:positionH>
                <wp:positionV relativeFrom="paragraph">
                  <wp:posOffset>3086100</wp:posOffset>
                </wp:positionV>
                <wp:extent cx="0" cy="17145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43pt" to="67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2286000" cy="137160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160">
                              <a:moveTo>
                                <a:pt x="0" y="0"/>
                              </a:moveTo>
                              <a:lnTo>
                                <a:pt x="3600" y="21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160" path="m0,0l3600,2160e" stroked="t" o:allowincell="f" style="position:absolute;margin-left:477pt;margin-top:117pt;width:179.95pt;height:10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57900</wp:posOffset>
                </wp:positionH>
                <wp:positionV relativeFrom="paragraph">
                  <wp:posOffset>1828800</wp:posOffset>
                </wp:positionV>
                <wp:extent cx="2286000" cy="45720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540">
                              <a:moveTo>
                                <a:pt x="0" y="0"/>
                              </a:moveTo>
                              <a:cubicBezTo>
                                <a:pt x="600" y="90"/>
                                <a:pt x="3000" y="450"/>
                                <a:pt x="3600" y="5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540" path="m0,0c600,90,3000,450,3600,540e" stroked="t" o:allowincell="f" style="position:absolute;margin-left:477pt;margin-top:144pt;width:17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57900</wp:posOffset>
                </wp:positionH>
                <wp:positionV relativeFrom="paragraph">
                  <wp:posOffset>2057400</wp:posOffset>
                </wp:positionV>
                <wp:extent cx="2057400" cy="914400"/>
                <wp:effectExtent l="4445" t="8890" r="444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62pt" to="638.95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2971800" cy="5143500"/>
                <wp:effectExtent l="8255" t="5080" r="825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14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3pt" to="764.9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3429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72pt;margin-top:72pt;width:26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3429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81pt;width:26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2pt;margin-top:99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3429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924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4900" stroked="t" o:allowincell="f" style="position:absolute;margin-left:72pt;margin-top:90pt;width:26.95pt;height:8.95pt;mso-wrap-style:none;v-text-anchor:middle">
                <v:fill o:detectmouseclick="t" type="solid" color2="#6db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3429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108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3429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174e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4eff" stroked="t" o:allowincell="f" style="position:absolute;margin-left:72pt;margin-top:117pt;width:26.95pt;height:8.95pt;mso-wrap-style:none;v-text-anchor:middle">
                <v:fill o:detectmouseclick="t" type="solid" color2="#e8b1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3429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72pt;margin-top:126pt;width:26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3429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72pt;margin-top:135pt;width:26.95pt;height:8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FederationDS9Title" w:ascii="FederationDS9Title" w:hAnsi="FederationDS9Title"/>
          <w:color w:val="FFFFFF"/>
          <w:sz w:val="48"/>
          <w:szCs w:val="48"/>
        </w:rPr>
        <w:t>Freelancer Star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650</wp:posOffset>
                </wp:positionH>
                <wp:positionV relativeFrom="paragraph">
                  <wp:posOffset>3638550</wp:posOffset>
                </wp:positionV>
                <wp:extent cx="723900" cy="266700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Y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286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Y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650</wp:posOffset>
                </wp:positionH>
                <wp:positionV relativeFrom="paragraph">
                  <wp:posOffset>3181350</wp:posOffset>
                </wp:positionV>
                <wp:extent cx="723900" cy="26670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olo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250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ol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16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ud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ud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B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B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alifor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alifor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44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Tex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T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248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Frankf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Frankf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46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am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am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47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24750</wp:posOffset>
                </wp:positionH>
                <wp:positionV relativeFrom="paragraph">
                  <wp:posOffset>5810250</wp:posOffset>
                </wp:positionV>
                <wp:extent cx="723900" cy="26670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Dresd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57.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Dresd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46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Stuttg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43800</wp:posOffset>
                </wp:positionH>
                <wp:positionV relativeFrom="paragraph">
                  <wp:posOffset>5372100</wp:posOffset>
                </wp:positionV>
                <wp:extent cx="800100" cy="228600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Berl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Berl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7450</wp:posOffset>
                </wp:positionH>
                <wp:positionV relativeFrom="paragraph">
                  <wp:posOffset>2609850</wp:posOffset>
                </wp:positionV>
                <wp:extent cx="723900" cy="26670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Galile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05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Galile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67450</wp:posOffset>
                </wp:positionH>
                <wp:positionV relativeFrom="paragraph">
                  <wp:posOffset>3067050</wp:posOffset>
                </wp:positionV>
                <wp:extent cx="723900" cy="266700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Ala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41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Ala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25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Lee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Lee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528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gel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gel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8650</wp:posOffset>
                </wp:positionH>
                <wp:positionV relativeFrom="paragraph">
                  <wp:posOffset>2266950</wp:posOffset>
                </wp:positionV>
                <wp:extent cx="723900" cy="266700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hik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7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Shik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9850</wp:posOffset>
                </wp:positionH>
                <wp:positionV relativeFrom="paragraph">
                  <wp:posOffset>2609850</wp:posOffset>
                </wp:positionV>
                <wp:extent cx="723900" cy="26670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Kep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05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Kepl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53050</wp:posOffset>
                </wp:positionH>
                <wp:positionV relativeFrom="paragraph">
                  <wp:posOffset>1352550</wp:posOffset>
                </wp:positionV>
                <wp:extent cx="723900" cy="266700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Toh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06.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Toh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2950</wp:posOffset>
                </wp:positionH>
                <wp:positionV relativeFrom="paragraph">
                  <wp:posOffset>895350</wp:posOffset>
                </wp:positionV>
                <wp:extent cx="723900" cy="266700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hig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70.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hig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386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0</wp:posOffset>
                </wp:positionH>
                <wp:positionV relativeFrom="paragraph">
                  <wp:posOffset>1352550</wp:posOffset>
                </wp:positionV>
                <wp:extent cx="723900" cy="26670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okka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06.5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okka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30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ons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ons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42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Kyus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Kyus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800100" cy="228600"/>
                <wp:effectExtent l="0" t="0" r="0" b="0"/>
                <wp:wrapNone/>
                <wp:docPr id="1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Toky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Toky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98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rt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rt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528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81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Edinburg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Edinburg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669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52550</wp:posOffset>
                </wp:positionH>
                <wp:positionV relativeFrom="paragraph">
                  <wp:posOffset>5924550</wp:posOffset>
                </wp:positionV>
                <wp:extent cx="723900" cy="266700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66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81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Dubl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Dubl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69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0</wp:posOffset>
                </wp:positionV>
                <wp:extent cx="800100" cy="228600"/>
                <wp:effectExtent l="0" t="0" r="0" b="0"/>
                <wp:wrapNone/>
                <wp:docPr id="1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Manch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Manch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685800" cy="228600"/>
                <wp:effectExtent l="0" t="0" r="0" b="0"/>
                <wp:wrapNone/>
                <wp:docPr id="1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am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1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am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914400" cy="228600"/>
                <wp:effectExtent l="0" t="0" r="0" b="0"/>
                <wp:wrapNone/>
                <wp:docPr id="1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Lond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6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Lond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528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673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673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24850</wp:posOffset>
                </wp:positionH>
                <wp:positionV relativeFrom="paragraph">
                  <wp:posOffset>552450</wp:posOffset>
                </wp:positionV>
                <wp:extent cx="723900" cy="266700"/>
                <wp:effectExtent l="0" t="0" r="0" b="0"/>
                <wp:wrapNone/>
                <wp:docPr id="1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3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391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ega 4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6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ega 4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8250</wp:posOffset>
                </wp:positionH>
                <wp:positionV relativeFrom="paragraph">
                  <wp:posOffset>2152650</wp:posOffset>
                </wp:positionV>
                <wp:extent cx="723900" cy="266700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169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8150</wp:posOffset>
                </wp:positionH>
                <wp:positionV relativeFrom="paragraph">
                  <wp:posOffset>3981450</wp:posOffset>
                </wp:positionV>
                <wp:extent cx="723900" cy="266700"/>
                <wp:effectExtent l="0" t="0" r="0" b="0"/>
                <wp:wrapNone/>
                <wp:docPr id="1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313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66850</wp:posOffset>
                </wp:positionH>
                <wp:positionV relativeFrom="paragraph">
                  <wp:posOffset>2952750</wp:posOffset>
                </wp:positionV>
                <wp:extent cx="723900" cy="266700"/>
                <wp:effectExtent l="0" t="0" r="0" b="0"/>
                <wp:wrapNone/>
                <wp:docPr id="1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32.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3535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C0C0C0" strokeweight="1pt" style="position:absolute;rotation:-0;width:57pt;height:21pt;mso-wrap-distance-left:9.05pt;mso-wrap-distance-right:9.05pt;mso-wrap-distance-top:0pt;mso-wrap-distance-bottom:0pt;margin-top:511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353550</wp:posOffset>
                </wp:positionH>
                <wp:positionV relativeFrom="paragraph">
                  <wp:posOffset>5924550</wp:posOffset>
                </wp:positionV>
                <wp:extent cx="723900" cy="266700"/>
                <wp:effectExtent l="0" t="0" r="0" b="0"/>
                <wp:wrapNone/>
                <wp:docPr id="1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66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96250</wp:posOffset>
                </wp:positionH>
                <wp:positionV relativeFrom="paragraph">
                  <wp:posOffset>2838450</wp:posOffset>
                </wp:positionV>
                <wp:extent cx="723900" cy="26670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23.5pt;mso-position-vertical-relative:text;margin-left:6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24850</wp:posOffset>
                </wp:positionH>
                <wp:positionV relativeFrom="paragraph">
                  <wp:posOffset>2152650</wp:posOffset>
                </wp:positionV>
                <wp:extent cx="723900" cy="266700"/>
                <wp:effectExtent l="0" t="0" r="0" b="0"/>
                <wp:wrapNone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169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53550</wp:posOffset>
                </wp:positionH>
                <wp:positionV relativeFrom="paragraph">
                  <wp:posOffset>2838450</wp:posOffset>
                </wp:positionV>
                <wp:extent cx="723900" cy="266700"/>
                <wp:effectExtent l="0" t="0" r="0" b="0"/>
                <wp:wrapNone/>
                <wp:docPr id="1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23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58300</wp:posOffset>
                </wp:positionH>
                <wp:positionV relativeFrom="paragraph">
                  <wp:posOffset>6515100</wp:posOffset>
                </wp:positionV>
                <wp:extent cx="1028700" cy="228600"/>
                <wp:effectExtent l="0" t="0" r="0" b="0"/>
                <wp:wrapNone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G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13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G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58300</wp:posOffset>
                </wp:positionH>
                <wp:positionV relativeFrom="paragraph">
                  <wp:posOffset>5943600</wp:posOffset>
                </wp:positionV>
                <wp:extent cx="1028700" cy="22860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68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38250</wp:posOffset>
                </wp:positionH>
                <wp:positionV relativeFrom="paragraph">
                  <wp:posOffset>552450</wp:posOffset>
                </wp:positionV>
                <wp:extent cx="723900" cy="266700"/>
                <wp:effectExtent l="0" t="0" r="0" b="0"/>
                <wp:wrapNone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Tau -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Tau -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</wp:posOffset>
                </wp:positionV>
                <wp:extent cx="1028700" cy="228600"/>
                <wp:effectExtent l="0" t="0" r="0" b="0"/>
                <wp:wrapNone/>
                <wp:docPr id="1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29600</wp:posOffset>
                </wp:positionH>
                <wp:positionV relativeFrom="paragraph">
                  <wp:posOffset>571500</wp:posOffset>
                </wp:positionV>
                <wp:extent cx="1028700" cy="228600"/>
                <wp:effectExtent l="0" t="0" r="0" b="0"/>
                <wp:wrapNone/>
                <wp:docPr id="1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B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B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5250</wp:posOffset>
                </wp:positionH>
                <wp:positionV relativeFrom="paragraph">
                  <wp:posOffset>781050</wp:posOffset>
                </wp:positionV>
                <wp:extent cx="1066800" cy="1181100"/>
                <wp:effectExtent l="0" t="0" r="0" b="0"/>
                <wp:wrapNone/>
                <wp:docPr id="1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811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iber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eto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heinl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isp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usa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ge Worl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order Worl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84pt;height:93pt;mso-wrap-distance-left:9.05pt;mso-wrap-distance-right:9.05pt;mso-wrap-distance-top:0pt;mso-wrap-distance-bottom:0pt;margin-top:61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iber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reto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heinl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depend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isp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usa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ge Worl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order Wor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derationDS9Ti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25:00Z</dcterms:created>
  <dc:creator>HP registered user</dc:creator>
  <dc:description/>
  <dc:language>en-US</dc:language>
  <cp:lastModifiedBy>HP registered user</cp:lastModifiedBy>
  <dcterms:modified xsi:type="dcterms:W3CDTF">2003-11-18T15:25:00Z</dcterms:modified>
  <cp:revision>2</cp:revision>
  <dc:subject/>
  <dc:title>Freelancer Starmap</dc:title>
</cp:coreProperties>
</file>